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ŞA DISCIPLINEI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 xml:space="preserve">Dispozitive tehnologice 1, </w:t>
      </w:r>
      <w:r>
        <w:rPr>
          <w:rFonts w:cs="Arial" w:ascii="Arial" w:hAnsi="Arial"/>
          <w:i/>
          <w:iCs/>
          <w:sz w:val="22"/>
          <w:szCs w:val="22"/>
          <w:lang w:val="it-IT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spozitive tehnologic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35"/>
        <w:gridCol w:w="2787"/>
        <w:gridCol w:w="735"/>
        <w:gridCol w:w="585"/>
        <w:gridCol w:w="573"/>
        <w:gridCol w:w="876"/>
        <w:gridCol w:w="729"/>
        <w:gridCol w:w="584"/>
        <w:gridCol w:w="1750"/>
        <w:gridCol w:w="66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Organe de maşini, Prelucrări prin aşchiere, Maşini-unelte, Scule aşchietoare Toleranţe şi control dimensional, Tehnologia Fabricării Produselor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2 table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0) dotat cu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4 Elaborarea proceselor tehnologice de fabricare – 1,5 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5 Proiectarea si exploatarea  echipamentelor de fabricare – 2,5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concepţiei dispozitivelor tehnologic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structurii dispozitivelor tehnologice şi a principalelor tipuri de reazeme simple şi a principalelor tipuri de elemente de fixar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orientare şi fixare a pieselor la prelucrar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stabilirea orientării şi fixării pieselor la o operaţie dată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dispozitiv tehnologic dat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dorinţei de autoperfecţionare, de percepere şi înţelegere a progresului tehnic în domeniul concepţiei dispozitivelor şi a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finirea, rolul si locul dispozitivelor tehnolog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Tab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ructura si funcţiile dispozitivelor tehnolog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ientarea pieselor la prelucrarea în dispozitive: varianta optimă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ul erorilor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xarea pieselor în dispozitive; calculul forţelor de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 de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637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ordache M., Ungureanu I., Dispozitive tehnologice, Editura Universităţii din Piteşti,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ăunescu T., Bulea H. Dispozitive pentru maşini unelte, Editura Universităţii Transilvania Braşov, 2005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che V., s. a. Dispozitive pentru maşini-unelte, Editura Tehnică, Bucureşti, 199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che V., s. a. – Elemente de proiectare a dispozitivelor pentru maşini-unelte, Editura Tehnică, Bucureşti, 198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che V., s. a. – Construcţia şi exploatarea dispozitivelor, Editura Didactică şi Pedagogică, Bucureşti, 198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Roşculeţ S. V., s.a. – Proiectarea si construcţia dispozitivelor, Editura Didactica si Pedagogica, Bucureşti, 198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 unor dispozitive tehnologice existente – 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ferite tipuri de dispozitive tehnolog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ientarea si fixarea unei piese la o operaţie dată – studiu de caz – 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</w:t>
            </w:r>
            <w:r>
              <w:rPr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u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ar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curs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ţele de strângere dezvoltate de diverse elemente de fixare – 6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anduri specifice 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1" w:leader="none"/>
              </w:tabs>
              <w:ind w:left="584" w:hanging="357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Ungureanu I. Dispozitive tehnologice. Lucrări de laborator, Editura Universităţii din Piteşti, 2016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Aplicaţii: Tema de cas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variantei optime de orientare si fixare a unei piese la o operaţie dată - 16h 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584" w:hanging="357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ordache M., Ungureanu I., Dispozitive tehnologice, Editura Universităţii din Piteşti, 201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IPad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mă de ca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/ evaluarea structurii unui dispozitiv de complexitate scăzută şi stabilirea orientării şi fixării unei piese pentru un caz da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  <w:t>conf. dr. ing. Iordache Monic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44:00Z</dcterms:created>
  <dc:creator>User</dc:creator>
  <dc:description/>
  <cp:keywords/>
  <dc:language>en-US</dc:language>
  <cp:lastModifiedBy>Monica Iordache</cp:lastModifiedBy>
  <cp:lastPrinted>2016-11-11T08:41:00Z</cp:lastPrinted>
  <dcterms:modified xsi:type="dcterms:W3CDTF">2017-10-04T10:52:00Z</dcterms:modified>
  <cp:revision>13</cp:revision>
  <dc:subject/>
  <dc:title>UNIVERSITATEA DIN PITEŞTI</dc:title>
</cp:coreProperties>
</file>